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Übergang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r allgemeinen Förder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örderstufen II und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ber das 1. Schulhalbjahr/Schuljahr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          geb. am: _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>Die Schülerin/Der Schüler tritt in ______________________________ Jahrgangsstufe _____ üb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</w:rPr>
        <w:t>Schule bzw. Schula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/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693"/>
        <w:gridCol w:w="1559"/>
        <w:gridCol w:w="426"/>
        <w:gridCol w:w="2268"/>
        <w:gridCol w:w="425"/>
        <w:gridCol w:w="1559"/>
        <w:gridCol w:w="355"/>
      </w:tblGrid>
      <w:tr>
        <w:trPr>
          <w:cantSplit w:val="true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 ______________________________________ geb. am: 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uts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emie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hemati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ologie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schicht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ik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ografi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unst und Gestaltung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zialkund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hilosophieren mit Kinder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tkunde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uswirtschaft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turkunde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k/Arbeitslehr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hlpflichtunterricht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ysik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igungsunterricht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glis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satzunterricht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9:00Z</dcterms:created>
  <dc:creator>Cwielong-Schuett, Birgit</dc:creator>
  <dc:description/>
  <cp:keywords/>
  <dc:language>en-US</dc:language>
  <cp:lastModifiedBy>Markus Widl</cp:lastModifiedBy>
  <cp:lastPrinted>2008-09-25T10:47:00Z</cp:lastPrinted>
  <dcterms:modified xsi:type="dcterms:W3CDTF">2009-06-16T08:35:00Z</dcterms:modified>
  <cp:revision>3</cp:revision>
  <dc:subject/>
  <dc:title>________________________________________________________________________</dc:title>
</cp:coreProperties>
</file>